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i,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anks for taking advantage of this special offer.</w:t>
        <w:br/>
        <w:br/>
        <w:t xml:space="preserve">I’m sure it will make you good money… if you promote this E-book </w:t>
        <w:br/>
        <w:t>right… but don’t worry, I’ll show it to you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br/>
        <w:t xml:space="preserve">That’s why I’m here; to help you make profit </w:t>
      </w:r>
      <w:r>
        <w:rPr>
          <w:rFonts w:eastAsia="Wingdings" w:cs="Wingdings" w:ascii="Wingdings" w:hAnsi="Wingdings"/>
          <w:sz w:val="20"/>
          <w:szCs w:val="20"/>
          <w:lang w:val="en-GB"/>
        </w:rPr>
        <w:t></w:t>
      </w:r>
      <w:r>
        <w:rPr>
          <w:rFonts w:cs="Verdana" w:ascii="Verdana" w:hAnsi="Verdana"/>
          <w:sz w:val="20"/>
          <w:szCs w:val="20"/>
          <w:lang w:val="en-GB"/>
        </w:rPr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GB"/>
        </w:rPr>
        <w:t>Now, you need to use the "brandible" tool to insert your affiliate </w:t>
        <w:br/>
        <w:t>links in my book.</w:t>
        <w:br/>
        <w:br/>
        <w:t>Don't worry, it's all very easy, and it will only take a few minutes.</w:t>
        <w:br/>
        <w:br/>
        <w:t>Every step is explained in detail below.</w:t>
        <w:br/>
        <w:br/>
        <w:t>-Note: Remember that you don't need to become an affiliate for </w:t>
        <w:br/>
        <w:t>all the programs. If you only join one or two or more, it will make </w:t>
        <w:br/>
        <w:t>no difference. Your customized copy will function.</w:t>
        <w:br/>
        <w:br/>
        <w:t xml:space="preserve">First, extract the “brandible.exe” and the “custombook.exe” files </w:t>
        <w:br/>
        <w:t>from this .zip file to a directory on your hard disk. </w:t>
        <w:br/>
        <w:br/>
        <w:t>Name the directory "Custombook" or give it any other name you like.</w:t>
        <w:br/>
        <w:br/>
        <w:t>Now, you need to open the brandible file. Do this by double clicking </w:t>
        <w:br/>
        <w:t>on the brandible.exe file.</w:t>
        <w:br/>
        <w:br/>
        <w:t>Once it opens, select "File" from the menu bar, and then select </w:t>
        <w:br/>
        <w:t>"OPEN BOOK"</w:t>
        <w:br/>
        <w:br/>
        <w:t>Select the custombook.exe file, and double click this file.</w:t>
        <w:br/>
        <w:br/>
        <w:t>You'll see a list with &lt;%BRAND0%&gt; in front of every line.</w:t>
        <w:br/>
        <w:br/>
        <w:t>Put your mouse cursor on the first &lt;%BRAND0%&gt; and then </w:t>
        <w:br/>
        <w:t>select the pencil tool.</w:t>
        <w:br/>
        <w:br/>
        <w:t>(You may also select "EDIT" in the menu bar, and click on </w:t>
        <w:br/>
        <w:t>"MODIFY BRAND". This gvives the same result.)</w:t>
        <w:br/>
        <w:br/>
        <w:t>Now, do NOT change the first box named "BRAND".</w:t>
        <w:br/>
        <w:br/>
        <w:t>Go to the second box instead named "BRAND VALUE", and enter </w:t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your own name or your business name</w:t>
      </w:r>
      <w:r>
        <w:rPr>
          <w:rFonts w:cs="Verdana" w:ascii="Verdana" w:hAnsi="Verdana"/>
          <w:color w:val="FF0000"/>
          <w:sz w:val="20"/>
          <w:szCs w:val="20"/>
          <w:lang w:val="en-GB"/>
        </w:rPr>
        <w:t>.</w:t>
      </w:r>
      <w:r>
        <w:rPr>
          <w:rFonts w:cs="Verdana" w:ascii="Verdana" w:hAnsi="Verdana"/>
          <w:sz w:val="20"/>
          <w:szCs w:val="20"/>
          <w:lang w:val="en-GB"/>
        </w:rPr>
        <w:br/>
        <w:br/>
        <w:t>(This info will appear on the welcome page, when the E-book </w:t>
        <w:br/>
        <w:t>gets opened.)</w:t>
        <w:br/>
        <w:br/>
        <w:t>Then, click the "OK" button.</w:t>
        <w:br/>
        <w:br/>
        <w:t>Okay, the first brand has been created.</w:t>
        <w:br/>
        <w:br/>
        <w:t>Now repeat these steps for the other brands:</w:t>
        <w:br/>
        <w:br/>
        <w:t>Put your mouse cursor on the second line, where it says &lt;%BRAND1%&gt;, </w:t>
        <w:br/>
        <w:t>click the pencil tool, go to the "BRAND VALUE" box, and insert your </w:t>
      </w:r>
      <w:r>
        <w:rPr>
          <w:rFonts w:cs="Verdana" w:ascii="Verdana" w:hAnsi="Verdana"/>
          <w:b/>
          <w:bCs/>
          <w:sz w:val="20"/>
          <w:szCs w:val="20"/>
          <w:lang w:val="en-GB"/>
        </w:rPr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CLICKBANK ID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 it.</w:t>
        <w:br/>
        <w:br/>
        <w:t>Click the "OK" button.</w:t>
        <w:br/>
        <w:br/>
        <w:t>Then go to the brand named &lt;%BRAND2%&gt;. Click the pencil tool, </w:t>
        <w:br/>
        <w:t>go to the "BRAND VALUE" box, and insert your affiliate link for the </w:t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"5 Minute PDF Creator service"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. </w:t>
        <w:br/>
      </w:r>
      <w:r>
        <w:rPr>
          <w:rFonts w:cs="Verdana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NOTE</w:t>
      </w:r>
      <w:r>
        <w:rPr>
          <w:rFonts w:cs="Verdana" w:ascii="Verdana" w:hAnsi="Verdana"/>
          <w:sz w:val="20"/>
          <w:szCs w:val="20"/>
          <w:lang w:val="en-GB"/>
        </w:rPr>
        <w:t xml:space="preserve">: If you don't have an affiliate link for this program,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DO </w:t>
        <w:br/>
        <w:t>NOT CHANGE THIS LINE!</w:t>
        <w:br/>
      </w:r>
      <w:r>
        <w:rPr>
          <w:rFonts w:cs="Verdana" w:ascii="Verdana" w:hAnsi="Verdana"/>
          <w:sz w:val="20"/>
          <w:szCs w:val="20"/>
          <w:lang w:val="en-GB"/>
        </w:rPr>
        <w:t xml:space="preserve"> </w:t>
        <w:br/>
        <w:t>(Don't forget to enter the FULL URL, including the http://)</w:t>
        <w:br/>
        <w:br/>
        <w:t>Click the "OK" button.</w:t>
        <w:br/>
        <w:br/>
        <w:t>Then go to the brand named &lt;%BRAND3%&gt;. Click the pencil tool, </w:t>
        <w:br/>
        <w:t>go to the "BRAND VALUE" box, and insert your affiliate link for the</w:t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"Instant Sales Letter"</w:t>
      </w:r>
      <w:r>
        <w:rPr>
          <w:rFonts w:cs="Verdana" w:ascii="Verdana" w:hAnsi="Verdana"/>
          <w:sz w:val="20"/>
          <w:szCs w:val="20"/>
          <w:lang w:val="en-GB"/>
        </w:rPr>
        <w:t xml:space="preserve"> service here.</w:t>
        <w:br/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NOTE</w:t>
      </w:r>
      <w:r>
        <w:rPr>
          <w:rFonts w:cs="Verdana" w:ascii="Verdana" w:hAnsi="Verdana"/>
          <w:sz w:val="20"/>
          <w:szCs w:val="20"/>
          <w:lang w:val="en-GB"/>
        </w:rPr>
        <w:t xml:space="preserve">: If you don't have an affiliate link for this program,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DO </w:t>
        <w:br/>
        <w:t>NOT CHANGE THIS LINE!</w:t>
        <w:br/>
        <w:br/>
      </w:r>
      <w:r>
        <w:rPr>
          <w:rFonts w:cs="Verdana" w:ascii="Verdana" w:hAnsi="Verdana"/>
          <w:sz w:val="20"/>
          <w:szCs w:val="20"/>
          <w:lang w:val="en-GB"/>
        </w:rPr>
        <w:t>Click the "OK" button.</w:t>
        <w:br/>
        <w:br/>
        <w:t>Then go to the brand named &lt;%BRAND4%&gt;. Click the pencil tool, </w:t>
        <w:br/>
        <w:t>go to the "BRAND VALUE" box, and insert your sales page for the </w:t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"Profit Pulling E-books"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here.</w:t>
      </w:r>
      <w:r>
        <w:rPr>
          <w:rFonts w:cs="Verdana" w:ascii="Verdana" w:hAnsi="Verdana"/>
          <w:b/>
          <w:bCs/>
          <w:sz w:val="20"/>
          <w:szCs w:val="20"/>
          <w:lang w:val="en-GB"/>
        </w:rPr>
        <w:br/>
      </w:r>
      <w:r>
        <w:rPr>
          <w:rFonts w:cs="Verdana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NOTE</w:t>
      </w:r>
      <w:r>
        <w:rPr>
          <w:rFonts w:cs="Verdana" w:ascii="Verdana" w:hAnsi="Verdana"/>
          <w:sz w:val="20"/>
          <w:szCs w:val="20"/>
          <w:lang w:val="en-GB"/>
        </w:rPr>
        <w:t xml:space="preserve">: If you don't have a sales link,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DO NOT CHANGE THIS LINE!</w:t>
        <w:br/>
      </w:r>
      <w:r>
        <w:rPr>
          <w:rFonts w:cs="Verdana" w:ascii="Verdana" w:hAnsi="Verdana"/>
          <w:sz w:val="20"/>
          <w:szCs w:val="20"/>
          <w:lang w:val="en-GB"/>
        </w:rPr>
        <w:br/>
        <w:t>Then go to the brand named &lt;%BRAND5%&gt;. Click the pencil tool, </w:t>
        <w:br/>
        <w:t>go to the "BRAND VALUE" box, and insert your affiliate link for the </w:t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"Ezine ADventure"</w:t>
      </w:r>
      <w:r>
        <w:rPr>
          <w:rFonts w:cs="Verdana" w:ascii="Verdana" w:hAnsi="Verdana"/>
          <w:sz w:val="20"/>
          <w:szCs w:val="20"/>
          <w:lang w:val="en-GB"/>
        </w:rPr>
        <w:t xml:space="preserve"> program.</w:t>
        <w:br/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NOTE</w:t>
      </w:r>
      <w:r>
        <w:rPr>
          <w:rFonts w:cs="Verdana" w:ascii="Verdana" w:hAnsi="Verdana"/>
          <w:sz w:val="20"/>
          <w:szCs w:val="20"/>
          <w:lang w:val="en-GB"/>
        </w:rPr>
        <w:t xml:space="preserve">: If you don't have an affiliate link for this program,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DO </w:t>
        <w:br/>
        <w:t>NOT CHANGE THIS LINE!</w:t>
        <w:br/>
        <w:br/>
      </w:r>
      <w:r>
        <w:rPr>
          <w:rFonts w:cs="Verdana" w:ascii="Verdana" w:hAnsi="Verdana"/>
          <w:sz w:val="20"/>
          <w:szCs w:val="20"/>
          <w:lang w:val="en-GB"/>
        </w:rPr>
        <w:t>Click the "OK" button.</w:t>
        <w:br/>
        <w:br/>
        <w:t>Then go to the brand &lt;%BRAND6%&gt;. Click the pencil tool, go to </w:t>
        <w:br/>
        <w:t>the "BRAND VALUE" box, and insert the URL for your sales page </w:t>
        <w:br/>
        <w:t xml:space="preserve">if you have ordered the 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"Ezine Ads Profit"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E-book.</w:t>
        <w:br/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NOTE:</w:t>
      </w:r>
      <w:r>
        <w:rPr>
          <w:rFonts w:cs="Verdana" w:ascii="Verdana" w:hAnsi="Verdana"/>
          <w:sz w:val="20"/>
          <w:szCs w:val="20"/>
          <w:lang w:val="en-GB"/>
        </w:rPr>
        <w:t xml:space="preserve"> If you don't have a sales link,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DO NOT CHANGE THIS LINE!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 xml:space="preserve"> </w:t>
        <w:br/>
      </w:r>
      <w:r>
        <w:rPr>
          <w:rFonts w:cs="Verdana" w:ascii="Verdana" w:hAnsi="Verdana"/>
          <w:sz w:val="20"/>
          <w:szCs w:val="20"/>
          <w:lang w:val="en-GB"/>
        </w:rPr>
        <w:br/>
        <w:t>Then, go to the brand named &lt;%BRAND7%&gt;. Click the pencil tool, </w:t>
        <w:br/>
        <w:t>go to the "BRAND VALUE" box, and insert your affiliate link for the </w:t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"NoMoreHits System"</w:t>
      </w:r>
      <w:r>
        <w:rPr>
          <w:rFonts w:cs="Verdana" w:ascii="Verdana" w:hAnsi="Verdana"/>
          <w:sz w:val="20"/>
          <w:szCs w:val="20"/>
          <w:lang w:val="en-GB"/>
        </w:rPr>
        <w:t>.</w:t>
        <w:br/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NOTE</w:t>
      </w:r>
      <w:r>
        <w:rPr>
          <w:rFonts w:cs="Verdana" w:ascii="Verdana" w:hAnsi="Verdana"/>
          <w:sz w:val="20"/>
          <w:szCs w:val="20"/>
          <w:lang w:val="en-GB"/>
        </w:rPr>
        <w:t xml:space="preserve">: If you don't have an affiliate link for this program,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DO </w:t>
        <w:br/>
        <w:t>NOT CHANGE THIS LINE!</w:t>
        <w:br/>
        <w:br/>
      </w:r>
      <w:r>
        <w:rPr>
          <w:rFonts w:cs="Verdana" w:ascii="Verdana" w:hAnsi="Verdana"/>
          <w:sz w:val="20"/>
          <w:szCs w:val="20"/>
          <w:lang w:val="en-GB"/>
        </w:rPr>
        <w:t>Then, go to the brand named &lt;%BRAND8%&gt;. Click the pencil tool, </w:t>
        <w:br/>
        <w:t xml:space="preserve">go to the "BRAND VALUE" box, and insert 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 xml:space="preserve">your own web site URL </w:t>
        <w:br/>
      </w:r>
      <w:r>
        <w:rPr>
          <w:rFonts w:cs="Verdana" w:ascii="Verdana" w:hAnsi="Verdana"/>
          <w:sz w:val="20"/>
          <w:szCs w:val="20"/>
          <w:lang w:val="en-GB"/>
        </w:rPr>
        <w:t xml:space="preserve">or 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 xml:space="preserve">your affiliate link </w:t>
      </w:r>
      <w:r>
        <w:rPr>
          <w:rFonts w:cs="Verdana" w:ascii="Verdana" w:hAnsi="Verdana"/>
          <w:sz w:val="20"/>
          <w:szCs w:val="20"/>
          <w:lang w:val="en-GB"/>
        </w:rPr>
        <w:t xml:space="preserve">for my “Web Site and E-zine Promotion Made Easy </w:t>
        <w:br/>
        <w:t>E-book” if you don’t have your own web site or page to promote.</w:t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Finally</w:t>
      </w:r>
      <w:r>
        <w:rPr>
          <w:rFonts w:cs="Verdana" w:ascii="Verdana" w:hAnsi="Verdana"/>
          <w:sz w:val="20"/>
          <w:szCs w:val="20"/>
          <w:lang w:val="en-GB"/>
        </w:rPr>
        <w:t>, go to the brand named &lt;%BRAND9%&gt;. Click the pencil tool, </w:t>
        <w:br/>
        <w:t xml:space="preserve">go to the "BRAND VALUE" box, and insert the </w:t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 xml:space="preserve">download URL where </w:t>
        <w:br/>
        <w:t xml:space="preserve">your customized copy of the “E-zine Promotion Toolbox” </w:t>
      </w:r>
      <w:r>
        <w:rPr>
          <w:rFonts w:cs="Verdana" w:ascii="Verdana" w:hAnsi="Verdana"/>
          <w:sz w:val="20"/>
          <w:szCs w:val="20"/>
          <w:lang w:val="en-GB"/>
        </w:rPr>
        <w:t xml:space="preserve">can be </w:t>
        <w:br/>
        <w:t>downloaded. </w:t>
        <w:br/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NOTE</w:t>
      </w:r>
      <w:r>
        <w:rPr>
          <w:rFonts w:cs="Verdana" w:ascii="Verdana" w:hAnsi="Verdana"/>
          <w:sz w:val="20"/>
          <w:szCs w:val="20"/>
          <w:lang w:val="en-GB"/>
        </w:rPr>
        <w:t xml:space="preserve">: If you don't have a download link for this E-book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DO NOT </w:t>
        <w:br/>
        <w:t>CHANGE THIS LINE!</w:t>
        <w:br/>
        <w:br/>
      </w:r>
      <w:r>
        <w:rPr>
          <w:rFonts w:cs="Verdana" w:ascii="Verdana" w:hAnsi="Verdana"/>
          <w:sz w:val="20"/>
          <w:szCs w:val="20"/>
          <w:lang w:val="en-GB"/>
        </w:rPr>
        <w:t>Now select "FILE" at the menu bar, click "SAVE EBOOK" and close </w:t>
        <w:br/>
        <w:t>the brandible file by clicking "FILE" and "EXIT".</w:t>
        <w:br/>
        <w:br/>
      </w:r>
      <w:r>
        <w:rPr>
          <w:rFonts w:cs="Verdana" w:ascii="Verdana" w:hAnsi="Verdana"/>
          <w:b/>
          <w:bCs/>
          <w:color w:val="FF0000"/>
          <w:sz w:val="20"/>
          <w:szCs w:val="20"/>
          <w:lang w:val="en-GB"/>
        </w:rPr>
        <w:t>That's it, you're done.</w:t>
        <w:br/>
      </w:r>
      <w:r>
        <w:rPr>
          <w:rFonts w:cs="Verdana" w:ascii="Verdana" w:hAnsi="Verdana"/>
          <w:sz w:val="20"/>
          <w:szCs w:val="20"/>
          <w:lang w:val="en-GB"/>
        </w:rPr>
        <w:br/>
        <w:t>When you open the custombook.exe file, you'll see that all the links </w:t>
        <w:br/>
        <w:t>contain your own affiliate links...</w:t>
        <w:br/>
        <w:br/>
        <w:t>... and you can start spreading the book around and make money :-)</w:t>
        <w:br/>
        <w:br/>
        <w:t>Should you experience any problems with branding, please let me </w:t>
        <w:br/>
        <w:t>know, and I'll do it for you.</w:t>
        <w:br/>
        <w:br/>
        <w:t>Sincerely, and happy promoting!</w:t>
        <w:br/>
        <w:br/>
      </w:r>
      <w:r>
        <w:rPr>
          <w:rFonts w:cs="Verdana" w:ascii="Verdana" w:hAnsi="Verdana"/>
          <w:sz w:val="20"/>
          <w:szCs w:val="20"/>
        </w:rPr>
        <w:t>Dirk Dupon</w:t>
        <w:br/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mailto:editor@smart-web-promotion.com</w:t>
        </w:r>
      </w:hyperlink>
      <w:r>
        <w:rPr>
          <w:rFonts w:cs="Verdana" w:ascii="Verdana" w:hAnsi="Verdana"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tor@smart-web-promotio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6:22:00Z</dcterms:created>
  <dc:creator>Dirk Dupon</dc:creator>
  <dc:description/>
  <dc:language>en-US</dc:language>
  <cp:lastModifiedBy>Dirk Dupon</cp:lastModifiedBy>
  <dcterms:modified xsi:type="dcterms:W3CDTF">2001-11-13T16:48:00Z</dcterms:modified>
  <cp:revision>5</cp:revision>
  <dc:subject/>
  <dc:title>Hi,</dc:title>
</cp:coreProperties>
</file>